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638230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529336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66946437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